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40/GHZr/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000 EUR equivalent 820.260,00 RSD calculated using the Inforeuro exchange rate from August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2/08/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8-12T06: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